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38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87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9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588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142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794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884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889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898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82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92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540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509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15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55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36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339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