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42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56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808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62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7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05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29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262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65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4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5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5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73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0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