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437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280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657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876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103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04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953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26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451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26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878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575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62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