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26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373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01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631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970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130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29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81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437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15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25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677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76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73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67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025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807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