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732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642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061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995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61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5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94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466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2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92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60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20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1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462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0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