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925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928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118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939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145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375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480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281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917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967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55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58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59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