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57180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04416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10953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30704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26005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72576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71344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15738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00135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91787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59231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77244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33111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66864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83651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86328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14121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