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527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784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98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86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818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941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30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308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41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431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552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4231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79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426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0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