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22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2198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230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279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678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254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725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463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1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529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9454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970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469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