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740038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2789711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213800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640960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905508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922863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0182538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403073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556867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486759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818079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45219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287234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2112348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540820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7637676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259768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