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18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92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40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91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0805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362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7914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688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89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8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96299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35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2570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869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664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