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621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090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2939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4944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997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346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289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0615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913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015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528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968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140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