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030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9944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667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766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745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000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93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633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443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0761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222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112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290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993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407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296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191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