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67872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046660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503487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846473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584670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531104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973920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423231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03345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843814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050495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494787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619324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143924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283004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