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0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987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9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072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93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0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530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675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47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05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70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67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504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