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8990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5298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7353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6739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271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1731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6192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392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7813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0034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387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511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0807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304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480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6126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0482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