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79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94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20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64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397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868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143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874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537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54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620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88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90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82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92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