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866426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05440516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4866176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9191160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76376101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76877517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00260254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03875765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66901770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67991907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9769837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1644647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89706269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