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798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0552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5516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4079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4709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603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2437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6718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0708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8110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397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267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5859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4184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3545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2356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671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