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65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10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067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399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974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04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16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602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080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576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930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42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4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77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24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