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35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311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0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975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215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622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779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742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927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94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734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217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982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