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501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840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233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098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910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668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689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073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547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405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360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290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32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705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323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212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83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