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0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60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6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2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83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2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36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47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95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24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50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94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230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03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719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