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706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192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040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7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754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34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24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8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92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624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80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0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4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