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395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872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622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127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352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186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805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88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232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367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401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295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277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42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253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060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959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