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5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42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741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29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717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471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6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839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402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707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771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371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87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61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43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