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94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74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075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887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329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92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572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280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011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609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11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231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384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