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378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016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52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19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811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47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24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755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842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803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766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590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470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10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58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36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8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