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662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6408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48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9126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9005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8825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0568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428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580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1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677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5470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8501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756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6036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