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4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8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19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706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90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753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019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16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0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73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1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36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351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