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52193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0960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4693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00301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74311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09347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6463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6236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03077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7491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302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0473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7410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06375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4714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71093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0187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