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1958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86083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7220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47254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8707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2728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5585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4745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1988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5148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8227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10935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0202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7547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29707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