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127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987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102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379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922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369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601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874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663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225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229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589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694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