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6986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924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5895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7655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6381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4309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2577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0762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2737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7115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237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724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519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6915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8117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264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5867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