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323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592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711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4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002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243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526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80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805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367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922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358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635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6623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320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