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45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432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331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98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277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909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571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80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527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903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00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0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37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