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539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02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24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43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688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341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7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46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116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18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0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55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655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46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261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943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50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