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177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090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81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08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632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631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522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243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403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546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119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839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52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683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918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