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2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71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84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604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830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88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69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3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94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93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3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7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9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