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944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97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409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77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580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673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160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668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462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242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15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17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371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58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360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922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003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