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4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92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690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644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13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59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66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4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4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72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73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138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59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82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64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