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987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416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760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967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178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276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68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430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89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770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448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94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557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