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54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11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82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274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6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77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39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531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41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037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9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0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219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168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66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675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344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