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353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1383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0677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1337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1358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1436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8969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4510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3257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635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4165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211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3237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0846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4351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