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283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60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078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66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31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242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12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862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490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03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1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32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772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