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742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437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3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10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1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196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049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31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39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57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98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9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0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83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802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92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11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