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5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930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82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35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139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98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96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88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228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1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6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93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16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4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39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