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2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730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682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179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178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4241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689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881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207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55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112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598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265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