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69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104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00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017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834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73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844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89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202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513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09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2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97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86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951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854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312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