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9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415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496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835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722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646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25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469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59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48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650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23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20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808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692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